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CLARAÇÃ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Declaramos, pelo presente instrumento, que decorrido o prazo legal, após a habilitação, da Concorrência Eletrônica nº ____/____ e, após concluído todo o processo licitatório, inexiste pendência de julgamento de recursos, impugnações ou quaisquer outros pleitos, tanto administrativos quanto judiciais ou nos órgãos de controle, bem como litígios de qualquer espécie referente à Concorrência sup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eclaramos, ainda, que não houve modificações, prevalecendo o modelo aprovado pelo PARANACIDAD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or ser a mais pura expressão da verdade, firmamos a pres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Local</w:t>
      </w:r>
      <w:r>
        <w:rPr/>
        <w:t>),___ de __________ de 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__________________________</w:t>
      </w:r>
    </w:p>
    <w:p>
      <w:pPr>
        <w:pStyle w:val="Normal"/>
        <w:jc w:val="center"/>
        <w:rPr/>
      </w:pPr>
      <w:r>
        <w:rPr/>
        <w:t>(Agente de Contratação)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97" w:right="1275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591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52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9:58:00Z</dcterms:created>
  <dc:creator>luciano</dc:creator>
  <dc:description/>
  <cp:keywords/>
  <dc:language>en-US</dc:language>
  <cp:lastModifiedBy>Adriana de Fátima Schweiger</cp:lastModifiedBy>
  <dcterms:modified xsi:type="dcterms:W3CDTF">2024-07-03T14:39:00Z</dcterms:modified>
  <cp:revision>4</cp:revision>
  <dc:subject/>
  <dc:title>MUNICÍPIO ________________________</dc:title>
</cp:coreProperties>
</file>